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82700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57390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92033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43856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