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2045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46980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15014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21701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