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3476794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2540273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4102010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2167802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