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81335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73679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74509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85327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