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52173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59689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46643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59378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