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utorial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ge tutorial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ground and Further Rea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what_is_netc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netcdf_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CDF Data Mod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netcdf_data_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classic_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enhanced_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unlimited_di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user_defined_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string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ant Conven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fill_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ols for NetCD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netcdf_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netcdf_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with NetCD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netcdf_ap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error_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interoperability_hd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parallel_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Progra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example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what_is_netcdf What is NetCDF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CDF is a set of data formats, programming interfaces, and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 that help read and write scientific data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CDF was developed and is maintained at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ref="http://www.unidata.ucar.edu"&gt;Unidata&lt;/a&gt;. Unidata provide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oftware tools for use in geoscience education and re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data is part of the University Corporation for Atmospheric Re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&lt;a href="http://www.ucar.edu"&gt;UCAR&lt;/a&gt;) Community Programs (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ref="http://www.uop.ucar.edu"&gt;UCP&lt;/a&gt;). Unidata is funded prim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National Science 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netcdf_utilities The NetCDF 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cdump command reads a netCDF file and outputs text in a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CDL. The ncgen command reads a text file in CDL forma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s a netCDF data file. The nccopy command copies a netCD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one binary format to another, optionally changing compres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unksize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ncdump nc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tility ncdump can be used to show the contents of netC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. By default, ncdump shows the CDL description of the fil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DL description can be fed into ncgen to create the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ncgen nc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cgen utility can take an ASCII input file, in CDL forma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 a binary netCDF file. It is the opposite of ncd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nccopy nc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ccopy utility can copy a netCDF file, changing binary form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unk sizes, compression, and other storage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netcdf_tools Tools for Manipulating NetCD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existing software applications can read and manipulate netC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. Before writing your own program, check to see if any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s meet y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utilities come with the netCDF distribution: ncdump, ncg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ccopy. (See \ref netcdf_util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general-purpose tools have been found to be usefu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situations. Some of the tools on this list are develop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data. The others are developed elsewhere, and we can mak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uarantees about their continued availability or success. All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ols are open-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&lt;a href="http://www.unidata.ucar.edu/software/udunits"&gt;UDUNITS&lt;/a&gt; - Unidata library to help with scientific units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&lt;a href="http://www.unidata.ucar.edu/software/idv"&gt;IDV&lt;/a&gt; - Unidata's Integrated Data Viewer, a 3D visualization and analysis package (Java based)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&lt;a href="http://www.ncl.ucar.edu"&gt;NCL&lt;/a&gt; - NCAR Command Language, a graphics and data manipulation package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&lt;a href="http://grads.iges.org/grads/grads.html"&gt;GrADS&lt;/a&gt; - The Grid Analysis and Display System package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&lt;a href="http://nco.sourceforge.net"&gt;NCO&lt;/a&gt; - NetCDF Command line Operators, tools to manipulate netCDF files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&lt;a href="http://www.unidata.ucar.edu/netcdf/software.html"&gt;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CDF tools&lt;/a&gt; that we know about can be found on the websit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know of any that should be added to this list, send em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-netcdf@unidata.ucar.e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netcdf_apis The NetCDF Programming AP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data supports netCDF APIs in C, C++, Fortran 77, Fortran 90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av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&lt;a href="http://www.unidata.ucar.edu/software/netcdf-java"&gt;netC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ava&lt;/a&gt; API is a complete implementation of netCDF in Java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ed independently of the other APIs. If you are writing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software, you should certainly be doing so in Jav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in netCDF distribution contains the C library and the netC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tilities, ncgen/ncdump/nc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++, Fortran 77 and Fortran 90 APIs are distributed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C library. The C library must be installed before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PIs may be built. They depend on the C 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nature of C++ and Fortran 90, users of those language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use the C and Fortran 77 APIs (respectively)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 documentation exists for each API (see \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cdf_document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many other language APIs exist, including Perl, Pyth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uby. Most of these APIs were written and supported by netC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. Some of them are lis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&lt;a href="http://www.unidata.ucar.edu/netcdf/software.html"&gt;netC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ftware page&lt;/a&gt;. Since these generally use the C API, they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k well with netCDF-4/HDF5 files, but the maintainers of the AP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add support for netCDF-4 advanced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to the main netCDF-3 C API, there is an additional (ol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 API, the netCDF-2 API. This API produces exactly the same fi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tCDF-3 API - only the API is different. (That is, user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either classic format files, the default, or 64-bit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or netCDF-4/HDF5 file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ersion 2 API was the API before netCDF-3.0 came out. It is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y supported, however. Programs written to the version 2 API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inue to work. The version 2 API is built with the netCDF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writing new programs should use the netCDF-3 API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ter type checking, better error handling, and better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tCDF-2 API is provided for backward compatibility.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netCDF-2 API can be found on the netCDF website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ttp://www.unidata.ucar.edu/netcdf/old_docs/really_old/guide_toc.htm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netcdf_documentation NetCDF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specific programming guides are available for netCDF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, C++, Fortran 77, Fortran 90, and Java AP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C - The NetCDF C Interface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C++ - The NetCDF C++ Interface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Fortran 77 - The NetCDF Fortran 77 Interface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Fortran 90 - The NetCDF Fortran 90 Interface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Java &lt;a href="http://www.unidata.ucar.edu/software/netcdf-java/v2.1/NetcdfJavaUserManual.htm"&gt;The netCDF-Java Users Guide&lt;/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 pages for the C, F77, and F90 interfaces, and ncgen and ncdum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vailable on the documentation page of the netCDF web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ttp://www.unidata.ucar.edu/netcdf/docs), and are instal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atest version of all netCDF documentation can always be foun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&lt;a href="http://www.unidata.ucar.edu/netcdf/docs"&gt;netC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page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netcdf_data_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tCDF data model is the way that we think about data.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 of dimensions, variables, and attributes, which define the \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ic_model, was extended starting with netCDF-4.0. The new \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hanced_model supports the classic model in a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ward-compatible way, while allowing access to new feature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ps, multiple unlimited dimensions, and new type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-defined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aximum interoparability with existing code, new data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d with the \ref classic_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&gt;\image html nc4-model.png "The NetCDF Enhanced Data Mode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classic_model The Classic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ssic netCDF data model consists of variables, dimension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. This way of thinking about data was introduc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y first netCDF release, and is still the core of all netCDF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nc-classic-uml.png "NetCDF Classic Data Mode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version 4.0, the netCDF data model has been expanded. See \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hanced_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td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-dimensional arrays of data. Variables in netCDF files can b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x types (char, byte, short, int, float, dou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td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 the axes of the data arrays. A dimension has a nam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. An unlimited dimension has a length that can be expand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time, as more data are written to it. NetCDF files can contai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ne unlimited dim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td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notate variables or files with small notes or supplemen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data. Attributes are always scalar values or 1D arrays,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ssociated with either a variable or the file as a whole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enforced limit, the user is expected to keep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et_example Meteorological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CDF can be used to store many kinds of data, but it was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eloped for the Earth science 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CDF views the world of scientific data in the same way tha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mospheric scientist might: as sets of related arrays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physical quantities (such as pressure and temperature)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points at a particular latitude, longitude, vertical level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cientist might also like to store supporting information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its, or some information about how the data were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xis information (latitude, longitude, level, and time)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netCDF dimensions. Dimensions have a length and a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hysical quantities (pressure, temperature) would be stor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CDF variables. Variables are N-dimensional arrays of data,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and an associated set of netCDF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lso customary to add one variable for each dimension, to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along that axis. These variables are called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latitude coordinate variable w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e-dimensional variable (with latitude as its dimension),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ould hold the latitude values at each point along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additional bits of metadata would be stored as netCDF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s are always single values or one-dimensional arrays. (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orks out well for a string, which is a one-dimensional array of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res_temp_4D_wr.c/pres_temp_4D_rd.c examples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w to write and read a file containing some four-dimensional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temperature data, including all the metadata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enhanced_model The Enhanced Data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netCDF-4, the netCDF data model has been extended, in a back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atibl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new data model, which is known as th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an effort here at Unidata to find a common engineering langua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development of scientific data solutions. It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s, dimensions, and attributes of the classic data model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li&gt;groups - A way of hierarchically organizing data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rectories in a Unix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li&gt;user-defined types - The user can now define compoun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like C structures), enumeration types, variable length array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aqu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features may only be used when working with a netCDF-4/HD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. Files created in classic or 64-bit offset format canno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roups or user-defined types (see \ref netcdf_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p&gt;\image html nc4-model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netCDF-4/HDF5 files, the user may define groups, which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ain variables, dimensions, and attributes. In this way, a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ts as a container for the classic netCDF dataset. But netCDF-4/HD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s can have many groups, organized hierarch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ach file begins with at least one group, the root group. The user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n add more groups, receiving a new ncid for each group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nce each group functions as a complete netCDF classic dataset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ssible to have variables with the same name in two or mor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roups, within the same netCDF-4/HDF5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s have a special scope: they may be seen by all variab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ir group, and all descendant groups. This allows the user to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s in a top-level group, and use them in many sub-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nce it may be necessary to write code which works with all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 data files, we also introduce the ability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-4/HDF5 files which follow all the rules of the classic netC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el. That is, these files are in HDF5, but will not support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limited dimensions, user-defined types, groups, etc. They act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ke a classic netCD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fill_values Fil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metimes there are missing values in the data, and som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eded to represent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example, what value do you put in a sea-surface temper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 for points over lan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netCDF, you can create an attribute for the variable (a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ame type as the variable) called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at contains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at you have used for missing data. Applications that read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can use this to know how to represent thes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attributes it is possible to capture metadata tha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therwise be separated from the data. Various convention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stablished. By using a set of conventions, a data producer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kely to produce files that can be easily shared within the re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munity, and that contain enough details to be useful as a long-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chive. Conventions also make it easier to develop softwa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rprets information represented in data, because a 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lects one conventional way to represent information when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quivalent representations ar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more information on _FillValue and other attribute conven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e \ref attribute_conven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limate and meteorological users are urged to follow the Clim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ecast (CF) metadata conventions when producing data files.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formation about the CF conventions, see http://cf-pcmdi.llnl.g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error_handling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ach netCDF function in the C, Fortran 77, and Fortran 90 APIs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0 on success, in the tradition of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programming with netCDF in these languages, always check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lues of every netCDF API call. The return code can be looked u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.h (for C programmers) or netcdf.inc (for Fortran programmer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you can use the strerror function to print out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ssage. (See nc_strerror/NF_STRERROR/NF90_STR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general, if a function returns an error code, you can assu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dn't do what you hoped it would. The exception is the NC_E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rror, which is returned by any of the reading or wri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one or more of the values read or written exceeded the ran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ype. (For example if you were to try to read 1000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signed byt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case of NC_ERANGE errors, the netCDF library comple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ad/write operation, and then returns the error. The typ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handled like a C type conversion, whether or not it is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ange. This may yield bad data, but the netCDF library jus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ERANGE and leaves it up to the user to handle. (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formation about type conversion see Type Con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unlimited_dims Unlimited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metimes you don't know the size of all dimensions when you cre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, or you would like to arbitrarily extend the file along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example, model output usually has a time dimension.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pecifying that there will be forty-two output times when cre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, you might like to create it with one time, and then add dat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itional times, until you wanted to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his purpose netCDF provides the unlimited dimension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pecifying a length of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defining a dimension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dicate to netCDF that the dimension may be extended, and its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y incr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netCDF classic files, there can only be one unlimited dim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it must be declared first in the list of dimension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programmers, the unlimited dimension will correspon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lowest-varying dimension. In C this is the first dimension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ray, in Fortran, the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hird example in this tutorial, pres_temp_4D, demonstrates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rite and read data one time step at a time along an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 in a classic netCDF file. See pres_temp_4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netCDF-4/HDF5 files, any number of unlimited dim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d, and there is no restriction as to where they appear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's list of dimension I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examples1 NetCDF Exampl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etCDF example programs show how to use netCD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 the netCDF distribution, th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rectory contains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 and CDL. The examples create, and then read, example data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increasing complex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are three sets of netCDF classic example programs;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amples are included with the netCDF Fortran and C++ AP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example_simple_x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example_sfc_pres_te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example_pres_temp_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y existing netCDF applications can be converted to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-4/HDF5 files. Simply change the file creation call to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rrect mode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one of the netCDF classic examples which write a data file,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c_create() call so that ::NC_NETCDF4 is one of the flags se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rresponding read example will work without modification; netC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ll notice that the file is a NetCDF-4/HDF5 file, and will rea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omatically, just as if it were a netCDF classic form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example in this section we show some of the advanc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netCDF-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example_simple_n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example_simple_xy_n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examples are built and run with th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mand.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ref build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rresponding examples in each language create identical netC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 files. For example, the C program sfc_pres_temp_wr.c produc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me data file as the Fortran 77 program sfc_pres_temp_wr.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example_simple_xy The simple_xy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xample is an unrealistically simple netCDF file, to demon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inimum operation of the netCDF APIs. Users should seek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ir netCDF files more self-describing than this primitive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ple_xy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ple_xy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in all the netCDF tutorial examples, this example fil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d by C and by ncgen, which creates it from a CDL script.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cgen and the C example create identical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simple_xy.nc data file contains two dimension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nd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ne netCDF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DL for this example is shown below. For more inform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dump and ncgen see NetCDF Ut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 simple_xy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x = 6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y = 12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int data(x, y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0, 1, 2, 3, 4, 5, 6, 7, 8, 9, 10, 1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2, 13, 14, 15, 16, 17, 18, 19, 20, 21, 22, 2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4, 25, 26, 27, 28, 29, 30, 31, 32, 33, 34, 3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36, 37, 38, 39, 40, 41, 42, 43, 44, 45, 46, 4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48, 49, 50, 51, 52, 53, 54, 55, 56, 57, 58, 5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0, 61, 62, 63, 64, 65, 66, 67, 68, 69, 70, 7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example_sfc_pres_temp The sfc_pres_temp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xample has been constructed for the meteorological m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pose you have some data you want to write to a netCDF fil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ample, you have one time step of surface temperature and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ssure, on a 6 x 12 latitude longitude gr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store this in netCDF, create a file, add two dimensions (lat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longitude) and two variables (pressure and temperat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fc_pres_temp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fc_pres_temp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is example we add some netCDF attributes, as is typic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ientific applications, to further describe the data. In this cas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 a units attribute to every netCDF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is example we also add additional netCDF variables to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coordinate system. Thes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low u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pecify the latitudes and longitudes that describe the data gr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DL version of the data file, generated by ncdump, is shown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see \ref netcdf_util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 sfc_pres_tem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latitude = 6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longitude = 12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latitude(lat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latitude:units = "degrees_north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longitude(long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longitude:units = "degrees_east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pressure(latitude, long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pressure:units = "hPa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temperature(latitude, long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temperature:units = "celsius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titude = 25, 30, 35, 40, 45, 50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ongitude = -125, -120, -115, -110, -105, -100, -95, -90, -85, -80, -75, -70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ssur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0, 906, 912, 918, 924, 930, 936, 942, 948, 954, 960, 96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1, 907, 913, 919, 925, 931, 937, 943, 949, 955, 961, 96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2, 908, 914, 920, 926, 932, 938, 944, 950, 956, 962, 96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3, 909, 915, 921, 927, 933, 939, 945, 951, 957, 963, 96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4, 910, 916, 922, 928, 934, 940, 946, 952, 958, 964, 97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5, 911, 917, 923, 929, 935, 941, 947, 953, 959, 965, 97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eratur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, 10.5, 12, 13.5, 15, 16.5, 18, 19.5, 21, 22.5, 24, 25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.25, 10.75, 12.25, 13.75, 15.25, 16.75, 18.25, 19.75, 21.25, 22.75, 24.2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5.7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.5, 11, 12.5, 14, 15.5, 17, 18.5, 20, 21.5, 23, 24.5, 2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.75, 11.25, 12.75, 14.25, 15.75, 17.25, 18.75, 20.25, 21.75, 23.25, 24.7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6.2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, 11.5, 13, 14.5, 16, 17.5, 19, 20.5, 22, 23.5, 25, 26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.25, 11.75, 13.25, 14.75, 16.25, 17.75, 19.25, 20.75, 22.25, 23.7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5.25, 26.75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example_pres_temp_4D The pres_temp_4D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xample expands on the previous example by making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wo-dimensional data into four-dimensional data, adding a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vel axis and an unlimited time step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res_temp_4D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res_temp_4D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itionally, in this example the data are written and read on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ep at a time, as is typical in scientific applicat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limited dim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ample data file created by pres_temp_4D_wr can be exami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utility ncdump (see \ref netcdf_ut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 pres_temp_4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level = 2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latitude = 6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longitude = 12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time = UNLIMITED ; // (2 current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latitude(lat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latitude:units = "degrees_north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longitude(long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longitude:units = "degrees_east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pressure(time, level, latitude, long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pressure:units = "hPa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temperature(time, level, latitude, long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temperature:units = "celsius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titude = 25, 30, 35, 40, 45, 50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ongitude = -125, -120, -115, -110, -105, -100, -95, -90, -85, -80, -75, -70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ssur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0, 901, 902, 903, 904, 905, 906, 907, 908, 909, 910, 91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12, 913, 914, 915, 916, 917, 918, 919, 920, 921, 922, 92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24, 925, 926, 927, 928, 929, 930, 931, 932, 933, 934, 93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36, 937, 938, 939, 940, 941, 942, 943, 944, 945, 946, 94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48, 949, 950, 951, 952, 953, 954, 955, 956, 957, 958, 95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60, 961, 962, 963, 964, 965, 966, 967, 968, 969, 970, 97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72, 973, 974, 975, 976, 977, 978, 979, 980, 981, 982, 98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84, 985, 986, 987, 988, 989, 990, 991, 992, 993, 994, 99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96, 997, 998, 999, 1000, 1001, 1002, 1003, 1004, 1005, 1006, 100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08, 1009, 1010, 1011, 1012, 1013, 1014, 1015, 1016, 1017, 1018, 101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20, 1021, 1022, 1023, 1024, 1025, 1026, 1027, 1028, 1029, 1030, 103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32, 1033, 1034, 1035, 1036, 1037, 1038, 1039, 1040, 1041, 1042, 104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0, 901, 902, 903, 904, 905, 906, 907, 908, 909, 910, 91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12, 913, 914, 915, 916, 917, 918, 919, 920, 921, 922, 92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24, 925, 926, 927, 928, 929, 930, 931, 932, 933, 934, 93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36, 937, 938, 939, 940, 941, 942, 943, 944, 945, 946, 94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48, 949, 950, 951, 952, 953, 954, 955, 956, 957, 958, 95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60, 961, 962, 963, 964, 965, 966, 967, 968, 969, 970, 97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72, 973, 974, 975, 976, 977, 978, 979, 980, 981, 982, 98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84, 985, 986, 987, 988, 989, 990, 991, 992, 993, 994, 99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96, 997, 998, 999, 1000, 1001, 1002, 1003, 1004, 1005, 1006, 100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08, 1009, 1010, 1011, 1012, 1013, 1014, 1015, 1016, 1017, 1018, 101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20, 1021, 1022, 1023, 1024, 1025, 1026, 1027, 1028, 1029, 1030, 103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32, 1033, 1034, 1035, 1036, 1037, 1038, 1039, 1040, 1041, 1042, 1043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eratur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, 10, 11, 12, 13, 14, 15, 16, 17, 18, 19, 2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1, 22, 23, 24, 25, 26, 27, 28, 29, 30, 31,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33, 34, 35, 36, 37, 38, 39, 40, 41, 42, 43, 4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45, 46, 47, 48, 49, 50, 51, 52, 53, 54, 55, 5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57, 58, 59, 60, 61, 62, 63, 64, 65, 66, 67, 6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9, 70, 71, 72, 73, 74, 75, 76, 77, 78, 79, 8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81, 82, 83, 84, 85, 86, 87, 88, 89, 90, 91, 9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3, 94, 95, 96, 97, 98, 99, 100, 101, 102, 103, 10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5, 106, 107, 108, 109, 110, 111, 112, 113, 114, 115, 11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17, 118, 119, 120, 121, 122, 123, 124, 125, 126, 127, 12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29, 130, 131, 132, 133, 134, 135, 136, 137, 138, 139, 14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41, 142, 143, 144, 145, 146, 147, 148, 149, 150, 151, 15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, 10, 11, 12, 13, 14, 15, 16, 17, 18, 19, 2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1, 22, 23, 24, 25, 26, 27, 28, 29, 30, 31,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33, 34, 35, 36, 37, 38, 39, 40, 41, 42, 43, 4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45, 46, 47, 48, 49, 50, 51, 52, 53, 54, 55, 5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57, 58, 59, 60, 61, 62, 63, 64, 65, 66, 67, 6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9, 70, 71, 72, 73, 74, 75, 76, 77, 78, 79, 8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81, 82, 83, 84, 85, 86, 87, 88, 89, 90, 91, 9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3, 94, 95, 96, 97, 98, 99, 100, 101, 102, 103, 10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5, 106, 107, 108, 109, 110, 111, 112, 113, 114, 115, 11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17, 118, 119, 120, 121, 122, 123, 124, 125, 126, 127, 12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29, 130, 131, 132, 133, 134, 135, 136, 137, 138, 139, 14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41, 142, 143, 144, 145, 146, 147, 148, 149, 150, 151, 152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example_simple_nc4 The simple_nc4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xample, like the simple_xy netCDF-3 example above, is an overly simplified example which demonstrates how to use groups in a netCDF-4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is example is only available in C for this version of netCDF-4. The example creates and then read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simple_xy.nc data file contains two dimension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nd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, two group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nd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, and two data variables, one in each group, both named: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e data variable is an unsigned 64-bit integer, the other a user-defined compound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example program simple_nc4_wr.c creates the example data file simple_nc4.nc. The example program simple_nc4_rd.c reads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ple_nc4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ple_nc4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example_simple_xy_nc4 The simple_xy_nc4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xample, like the simple_xy netCDF-3 example above, is an overly simplified example. It is based on the simple_xy example, but used data chunking, compression, and the fletcher32 fil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These are all HDF5 features. For more information see http://hdfgroup.org/HDF5/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xample is not yet available in C++. We hope to have the C++ example in a future release of netCD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example creates and then read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example program simple_xy_nc4_wr.c creates the example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ple_xy_nc4.nc. The example program simple_xy_nc4_rd.c re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ple_xy_nc4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ple_xy_nc4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interoperability_hdf5 Interoperability with HD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-4 allows some interoperability with HDF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reading_with_hdf5 Reading and Editing NetCDF-4 Files with HD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DF5 Files produced by netCDF-4 are perfectly respectable HD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s, and can be read by any HDF5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-4 relies on several new features of HDF5, including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ales. The HDF5 dimension scales feature adds a bunch of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HDF5 file to keep track of the dimensio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t is not just wrong, but wrong-headed, to modify thes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cept with the HDF5 dimension scale API. If you do so, then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erve what you get, which will be a m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itionally, netCDF stores some extra information for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out dimension scale information. (That is, a dimension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ociated coordinate variable). So HDF5 users should not writ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a netCDF-4 file which extends any unlimited dim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so there are some types allowed in HDF5, but not allowed in netCDF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for example the time type). Using any such type in a netCDF-4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ll cause the file to become unreadable to netCDF-4. So don't d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-4 ignores all HDF5 references. Can't make head nor tai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m. Also netCDF-4 assumes a strictly hierarchical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ucture. No looping, you weird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s can be added (they must be one of the netCDF-4 typ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ed, or even deleted, in HDF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accessing_hdf5 Reading and Editing HDF5 Files with NetCDF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uming a HDF5 file is written in accordance with the netCDF-4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 no strange types, no looping groups), and assuming that *every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set has a dimension scale attached to each dimension, the netCDF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I can be used to read and edit the file, quite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HDF5 (version 1.8.0 and later), dimension scales are (generally) 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sets, that hold dimension data. A multi-dimensional datase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n attach a dimension scale to any or all of its dimension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ample, a user might have 1D dimension scales for lat and lon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D dataset which has lat attached to the first dimension, and l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dimension scales are not used, then netCDF-4 can still ed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, and will invent anonymous dimensions for each variable sh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groups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-4 files can store attributes, variables, and dimens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erarchical 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allows the user to create a structure much like a Unix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ystem. In netCDF, each group gets an ncid. Opening or creating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turns the ncid for the root group (which is named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). Group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 added with the nc_def_grp() function. Get the number of group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ir ncids, with the nc_inq_grps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s are scoped such that they are visible to all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roups. For example, you can define a dimension in the root group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 its dimension id when defining a variable in a sub-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s defined as ::NC_GLOBAL apply to the group, not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degenerate case, in which only the root group is used, corresp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actly with the classic data mode, before groups were int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user_defined_types User Define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compound_types Compoun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netCDF-4 files it's possible to create a data typ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rresponds to a C struct. These are known as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following HDF5 nomenclat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at is, a netCDF compound type is a data structure which contain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bitrary collection of other data types, including other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define a new compound type, use nc_def_compound(). Then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insert_compound() for each type within the compound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ad and write arrays of compound data with the nc_get_vara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put_vara() functions. These functions were actually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-2 API, brought out of semi-retirement to handle user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s in netCDF-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opaque_types Opaqu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ore blobs of bits in opaque types. Create an opaque typ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def_opaque. Read and write them with nc_get_vara()/nc_put_var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vlen_type Variable Length Arrays (V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 a VLEN type to store variable length arrays of a known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. Use nc_def_vlen() to define a VLEN type, read and write the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get_vara()/nc_put_var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string_typ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 the ::NC_STRING type to store arrays of strings. Read and writ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nc_get_vara()/nc_put_var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parallel_io Parallel I/O with NetCDF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-4 provides access to HDF5 parallel I/O featur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-4/HDF5 files. NetCDF classic and 64-bit offset format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 opened or created for use with parallel I/O. (They may be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created, but parallel I/O is not availab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few functions have been added to the netCDF C API to handle parall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must build netCDF-4 properly to take advantage of parall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eatures (see \ref build_paralle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c_open_par() and nc_create_par() functions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/open a netCDF file with parallel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arallel access associated with these functions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istic of the data file, but the way it wa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collective_independent Collective/Independent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rallel file access is either collective (all processor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rticipate) or independent (any processor may access the data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iting for oth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l netCDF metadata writing operations are collective. That is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ion of groups, types, variables, dimensions, or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 reads and writes (ex. calls to nc_put_vara_int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get_vara_int()) may be independent (the default) or collective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ke writes to a variable collective, call nc_var_par_acce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tutorial_ncids Numbering of NetCDF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, Fortran 77, and Fortran 90, netCDF objects are identifi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: the ID. NetCDF functions use this ID to ident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bject. It's helpful for the programmer to understand these I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data files, dimensions, variables, and attrib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d-defined types are each numbered independently, and are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umbered in the order in which they were defined. (They also appea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order in ncdump output.)  Numbering starts with 0 in C, and 1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tran 77/9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example, the first variable defined in a file will have an ID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 programs, and 1 in Fortran programs, and functions that app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variable will need to know the ID of the variable you me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Ds for netCDF dimensions and variables are persistent, but del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attribute changes subsequent attribut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hough netCDF refers to everything by an integer id (varid, dim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num), there are inquiry functions which, given a name,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ID. For example, nc_inq_varid() will take a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 (the name), and give back the ID of the variable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. The variable ID is then used in subsequent calls (to re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, for ex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cid used to identify a file in the classic model, or a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in that file in the enhanced model (see \ref netcdf_data_model),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r-defined type, are not permanently associated with the file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y change the next time the fil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creating Creating New Files and Metadata, an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construct a netCDF file you need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reate the file - Specify the name, optionally the format: clas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the default) or 64bit-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define metadata - Specify the names and types of dimensions,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s, and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write data - Write arrays of data from program variabl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 file. Arrays of data may be written all at once, or in sub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lose the file - Close the file to flush all buffers to the dis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ree all resources allocated for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reading_known Reading NetCDF Files of Know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read a netCDF file of known structure, you need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open the file - Specify the file name and whether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ad-write or read-only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read variable or attribute data - Read the data or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lose the file - Release all resources associated with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 ncdump to learn the structure of a file (use the -h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reading_unknown Reading NetCDF Files of Unknow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erhaps you would like to write your software to handle more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ses, so that you don't have to adjust your source every ti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rid size changes, or a variable is added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are inquiry functions that let you find out everything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 know about a file. These functions contai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r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the inquiry functions, it is possible to write code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ad and understand any netCDF file, whatever its contents.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ample, ncdump does just tha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rst use nc_inq(), which will tell you how many variables and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s there are 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rt with global attribute 0, and proceed to natts - 1,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lobal attributes minus one. The nc_inq_att() function will tel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ame, type, and length of each global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n start with dimid 0, and proceed to dimid ndims - 1,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inq_dim(). This will tell you the name and length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, and whether it is un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n start with varid 0, and proceed to varid nvars - 1,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inq_var(). This will tell you the number of dimension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, and their associated IDs. It will also get the name a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this variable, and whether there are any attributes attach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are attributes attached, use the nc_inq_att() function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ir names, types, and leng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To read an attribute, use the appropriate nc_get_att_&lt;TYPE&gt;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ke nc_get_att_int() to get the data from an attribute tha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ray of integer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are also functions that return an item's ID, given its name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nd IDs from the names, use functions nc_inq_dimid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inq_attnum(), and nc_inq_vari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inquiry func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() Find number of dimensions, variables, and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s, and the unlimited dim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_att() Find attribute name, type, and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_dim() Find dimension name and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_var() Find variable name, type, num dimensions, dim ID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um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_dimid() Find dimension ID from it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_varid() Find variable ID from it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_format() Find file format: classic or 64-bit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 nc_inq_libvers() Find the netCDF library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accessing_subsets Reading and Writing Subset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ually users are interested in reading or writing subse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s in a netCDF data file. The netCDF APIs provide a varie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unctions for this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simplest case, you will use the same type for both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-memory storage, but in some cases you may wish to us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s. For example, you might have a netCDF file that contains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, and you wish to read it into floating-point storage, conv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data as it is read. The same sort of type conversion can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writing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convert to a type while reading data, use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get_vara_&lt;TYPE&gt; or NF_GET_VARA_&lt;TYPE&gt; function. For example,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unction nc_get_vara_float(), and the Fortran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F_GET_VARA_REAL will read netCDF data of any numeric type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loating-point array, automatically converting each elem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ired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convert from a type while writing data, use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put_vara_&lt;TYPE&gt; or NF_PUT_VARA_&lt;TYPE&gt; function. For example,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unction nc_put_vara_float() will write floating-point data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 arrays, automatically converting each element of the arr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ype of the netCDF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YPE in the function name refers to the type of the in-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, in both cases. They type of the file data is determined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 variable i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ype of the data may be automatically converted on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imple_xy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imple_xy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fc_pres_temp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fc_pres_temp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pres_temp_4D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pres_temp_4D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imple_nc4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imple_nc4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imple_xy_nc4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imple_xy_nc4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