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36387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4608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1431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