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8604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0585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903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