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4657081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0699836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6793346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