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8899798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2210271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3627714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5710924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