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7957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59995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354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4576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6006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76966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59127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7910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855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40779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95616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620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03618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41706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5407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8908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54212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7784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65202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0504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2396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92976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1063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0050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8740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0134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6860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22467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3764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55841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0214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7251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6454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67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8391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99523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44542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39739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1523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