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87089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8172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54967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00342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06663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54914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70060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53686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92647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11188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48845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91538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40273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55342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11518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22323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94139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20337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23155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40072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77662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4094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54300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82307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88858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63566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98735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98449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17928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83275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39449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58937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33714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99036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97654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65582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47501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76582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82205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