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611826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1182652"/>
      <w:bookmarkStart w:id="1" w:name="__Fieldmark__0_30611826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