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47627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8445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862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01251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