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710326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671529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425879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120410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