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05093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46306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