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2423297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0855784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0952771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5046300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