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81110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05478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95807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45636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