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5165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907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77172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1176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