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80639398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30079677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