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33324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97019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30359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19524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