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25663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88401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2675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38841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