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7222176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4862364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