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47427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51995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