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14111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027432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236988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762059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