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8118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49613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9034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7077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