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603057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448658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1244183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730802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