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8531927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7145818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13490515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6351508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